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851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d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3.3pt;mso-wrap-distance-left:9.05pt;mso-wrap-distance-right:9.05pt;mso-wrap-distance-top:0pt;mso-wrap-distance-bottom:0pt;margin-top:-12.15pt;mso-position-vertical-relative:text;margin-left:357.9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d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4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kształcenia ustawicznego dla nowozatrudnionych osób (lub osób, którym zmieniono zakres obowiązków) powyżej 50 roku życia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Liście zawodów i specjalności wraz z kwalifikacjami i umiejętnościami zawodowymi, na które istnieje zapotrzebowanie na lokalnym rynku pracy sporządzona na 2023r.” stanowiącej załącznik nr 2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3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O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świadczam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iż osoby wskazane do objęcia kształceniem ustawicznym w ramach powyższego priorytetu na dzień składania wniosku mają ukończone 50 lat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13:00Z</dcterms:created>
  <dc:creator>Admin</dc:creator>
  <dc:description/>
  <cp:keywords/>
  <dc:language>en-US</dc:language>
  <cp:lastModifiedBy>Anna Jabłecka</cp:lastModifiedBy>
  <dcterms:modified xsi:type="dcterms:W3CDTF">2023-02-23T08:58:00Z</dcterms:modified>
  <cp:revision>7</cp:revision>
  <dc:subject/>
  <dc:title/>
</cp:coreProperties>
</file>